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4203903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3678273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7310079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